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 английскому языку 4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34"/>
        <w:gridCol w:w="3557"/>
        <w:gridCol w:w="5692"/>
        <w:gridCol w:w="2489"/>
      </w:tblGrid>
      <w:tr>
        <w:trPr>
          <w:trHeight w:val="10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10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р по теме: Мир вокруг мен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  <w:tr>
        <w:trPr>
          <w:trHeight w:val="10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о по теме: Мир вокруг мен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  <w:tr>
        <w:trPr>
          <w:trHeight w:val="1000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проектов.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бочие дн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1-05-06T03:12:00Z</dcterms:modified>
  <cp:revision>10</cp:revision>
  <dc:subject/>
  <dc:title/>
</cp:coreProperties>
</file>